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bookmarkStart w:id="0" w:name="col3_content"/>
      <w:bookmarkStart w:id="1" w:name="col3_content"/>
      <w:bookmarkEnd w:id="1"/>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sz w:val="4"/>
          <w:szCs w:val="4"/>
        </w:rPr>
      </w:pPr>
      <w:r>
        <w:rPr>
          <w:sz w:val="4"/>
          <w:szCs w:val="4"/>
        </w:rPr>
      </w:r>
      <w:bookmarkStart w:id="2" w:name="col3_content_wrapper"/>
      <w:bookmarkStart w:id="3" w:name="col3_content_wrapper"/>
      <w:bookmarkEnd w:id="3"/>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t>Auf der Steckerseite (ist beschriftet) dann am roten Stecker den Pin B12 suchen und gut merken. Den Stecker wieder dran machen und den neuen Pin sofort mit verkabeln (optimal passend ist dafür ein Metallpin eines xbeliebigen</w:t>
              <w:br/>
              <w:t>26-poligen Opel Steckers (wie z.B. X8 vom Kadett LCD oder auch unser X20 vom MID), ansonsten kreativ sein.</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3809365" cy="1409065"/>
                  <wp:effectExtent l="0" t="0" r="0" b="0"/>
                  <wp:wrapSquare wrapText="right"/>
                  <wp:docPr id="1" name="steckeranschl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ckeranschluss" descr=""/>
                          <pic:cNvPicPr>
                            <a:picLocks noChangeAspect="1" noChangeArrowheads="1"/>
                          </pic:cNvPicPr>
                        </pic:nvPicPr>
                        <pic:blipFill>
                          <a:blip r:link="rId2"/>
                          <a:srcRect l="-2147483648" t="-2147483648" r="-2147483648" b="-2147483648"/>
                          <a:stretch>
                            <a:fillRect/>
                          </a:stretch>
                        </pic:blipFill>
                        <pic:spPr bwMode="auto">
                          <a:xfrm>
                            <a:off x="0" y="0"/>
                            <a:ext cx="3809365" cy="1409065"/>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Steuergerät mit Halter wieder festschrauben, Kabel fixieren und Verkleidung dran.</w:t>
              <w:br/>
              <w:br/>
              <w:t>Lenkstockschalter:</w:t>
              <w:br/>
              <w:t xml:space="preserve">Die Pins 16 und 17 des X20 werden zum Lenkstockschalter gelegt. Pin 16 ist die S(et) Taste (Kabel rot), Pin 17 die R(eset) Taste (Kabel weiß), außerdem benötigt man noch Masse, diese kommt an den 3. freien Pin (Kabel braun) des Schalters. Zufällig passt das 0,75 Kabel genau in die Steckeraufnahmen, ansonsten nehmt Klemmverbinder oder lötet die Kabel an, etc.  </w:t>
            </w:r>
          </w:p>
          <w:p>
            <w:pPr>
              <w:pStyle w:val="TabellenInhalt"/>
              <w:spacing w:before="0" w:after="283"/>
              <w:rPr/>
            </w:pPr>
            <w:r>
              <w:drawing>
                <wp:anchor behindDoc="0" distT="47625" distB="47625" distL="47625" distR="47625" simplePos="0" locked="0" layoutInCell="1" allowOverlap="1" relativeHeight="3">
                  <wp:simplePos x="0" y="0"/>
                  <wp:positionH relativeFrom="column">
                    <wp:posOffset>47625</wp:posOffset>
                  </wp:positionH>
                  <wp:positionV relativeFrom="paragraph">
                    <wp:posOffset>227330</wp:posOffset>
                  </wp:positionV>
                  <wp:extent cx="3809365" cy="2685415"/>
                  <wp:effectExtent l="0" t="0" r="0" b="0"/>
                  <wp:wrapSquare wrapText="right"/>
                  <wp:docPr id="2" name="lenkstockschalter-anschl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nkstockschalter-anschluss" descr=""/>
                          <pic:cNvPicPr>
                            <a:picLocks noChangeAspect="1" noChangeArrowheads="1"/>
                          </pic:cNvPicPr>
                        </pic:nvPicPr>
                        <pic:blipFill>
                          <a:blip r:link="rId3"/>
                          <a:srcRect l="-2147483648" t="-2147483648" r="-2147483648" b="-2147483648"/>
                          <a:stretch>
                            <a:fillRect/>
                          </a:stretch>
                        </pic:blipFill>
                        <pic:spPr bwMode="auto">
                          <a:xfrm>
                            <a:off x="0" y="0"/>
                            <a:ext cx="3809365" cy="2685415"/>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steckeranschluss.jpg" TargetMode="External"/><Relationship Id="rId3" Type="http://schemas.openxmlformats.org/officeDocument/2006/relationships/image" Target="http://www.opel-voting.de/images/stories/opel-mid/lenkstockschalter-anschluss.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0:30Z</dcterms:modified>
  <cp:revision>2</cp:revision>
  <dc:subject/>
  <dc:title/>
</cp:coreProperties>
</file>