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t>Als allerletztes bleibt nur jetzt noch der Reichweitenabgleich. Der Astra hat einen 52 L, der Tigra / Corsa einen 46 L Tank... hmm, das passt auch nicht. Um dieses kleine Problem erträglicher zu machen, kommt der 2. Diagnosepin ins Spiel (ihr erinnert euch, Pin D oder den, der (hoffentlich) neben dem Diagnosestecker</w:t>
              <w:br/>
              <w:t>baumelt). Diesen mit Masse verbinden und auf das Display achten... wir befinden uns jetzt im Programmiermodus.</w:t>
              <w:br/>
              <w:br/>
              <w:t>Mittels der Taste Set am Schalter wird durch die Menüs Diag 1 bis Diag 5 gewechselt, bis wir bei Diag 5 angelangt sind. Dann die Uhrentaste am MID drücken. Hier kann jetzt der Tankinhalt angepasst werden, mit dem das MID rechnet. Also flugs mit dem Set Taster auf –3.0 gestellt und schon sind wir</w:t>
              <w:br/>
              <w:t>bei ca. 49 L, dann noch etwas mehr tanken und schon kommt´s (ungefähr) hin. Den neuen Wert noch mit der Reset Taste abspeichern (3 Sekunden halten), Pin von der Masse trennen und sich an den neuen BC Funktionen erfreuen.</w:t>
              <w:br/>
              <w:br/>
              <w:t>Endgültig fertig und in blau...</w:t>
              <w:br/>
              <w:br/>
              <w:t>Achtung: Solltet ihr bei der Programmierung aus Versehen in ein Menü kommen, wo etwas von 12L steht, FINGER WEG von der Reset Taste, sonst könnte es passieren, das ihr das MID auf eine Grundeinstellung setzt, bei der das MID mit einem festen Verbrauch von 10L/100km rechnet.</w:t>
              <w:br/>
              <w:t xml:space="preserve">Das MID zeigt in diesem Fall nur noch ein H bei der Reichweitenanzeige an. Um das wieder geradezubiegen, muss der Tankinhalt dann neu abgeglichen werden. Das geht entweder mittels Tech 1/2 und einem 120 Ohm Widerstand anstelle des Tankgebers bei Opel oder man macht es selbst. Dazu einfach noch mal in das Menü mit den 12L, 120 Ohm Widerstand rein und 3 Sekunden lang die R Taste drücken und halten. </w:t>
              <w:br/>
              <w:br/>
              <w:t xml:space="preserve">Verbrauchssignal für die Corsa B X10XE und X12XE Motoren: </w:t>
            </w:r>
          </w:p>
          <w:p>
            <w:pPr>
              <w:pStyle w:val="TabellenInhalt"/>
              <w:spacing w:before="0" w:after="283"/>
              <w:rPr/>
            </w:pPr>
            <w:r>
              <w:rPr/>
              <w:t>Ihr könnt das Signal am Pin 16 vom Motorsteuergerät abgreifen. Dieser Pin ist mit einem braunschwarzen Kabel belegt und ist am Stecker X66. Das Steuergerät im X10XE/X12XE sitzt direkt am Motor, es ist unter dem Bremsflüssigkeitsbehälter zu finden. Der Stecker X66 ist der obere von den beiden Steckern. Ist alles recht eng da in dem Bereich, also vorsichtig arbeiten und keine anderen Kabel beschädigen oder abreißen, da diese (wie immer bei Opel) nur so lang sind wie nötig.Welcher Programmcode ihr für das F MID nehmen könnt, kann ich euch aber nicht sagen, 081 bzw. 095 gehen allerdings definitiv nicht (Verbrauchsanzeige ist zu hoch).Für diejenigen, die jetzt immer noch keinen Pin und/oder entsprechendes Signal am Steuergerät haben kann ich nur den Tipp geben, mal das Einspritzsignal vom Zylinder 3 (der Pin 16 vom Steuergerät beim X10XE/X12XE ist dasselbe Prinzip) abzugreifen (für einen passenden Code siehe vorherigen Absatz)…</w:t>
              <w:br/>
              <w:t>Damit ist alles gesagt…was das Astra F MID betrifft…</w:t>
              <w:br/>
              <w:t xml:space="preserv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9:16Z</dcterms:modified>
  <cp:revision>2</cp:revision>
  <dc:subject/>
  <dc:title/>
</cp:coreProperties>
</file>