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ellenInhalt"/>
              <w:spacing w:before="0" w:after="283"/>
              <w:rPr/>
            </w:pPr>
            <w:r>
              <w:rPr/>
              <w:t>Seite 1 von 18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Benötigtes Werkzeug:</w:t>
              <w:br/>
              <w:t>Kreuzschraubendreher Größe 1 und 2</w:t>
              <w:br/>
              <w:t>Feiner Lötkolben mit (gutem) Lötzinn (1mm)</w:t>
              <w:br/>
              <w:t>Seitenschneider</w:t>
              <w:br/>
              <w:t>Spitzzange oder ähnliches</w:t>
              <w:br/>
              <w:t>Dremel</w:t>
              <w:br/>
              <w:t>Messgerät</w:t>
              <w:br/>
              <w:br/>
              <w:t>Zusätzlich benötigte Materialien:</w:t>
              <w:br/>
              <w:t>1x Astra F oder G Bordcomputer (MID) mit Stecker</w:t>
              <w:br/>
              <w:t>1x Scheibenwischerlenkstockschalter mit BC Tasten</w:t>
              <w:br/>
              <w:t>1x Glühlampensteuergerät vom Astra F/G oder Kadett E (für Check Control)</w:t>
              <w:br/>
              <w:t>Geber für Scheibenwasser, Bremsen, Kühlflüssigkeit (ebenfalls Check Control)</w:t>
              <w:br/>
              <w:t>Pins von Diagnose- und Multifunktionssteckern (Astra, Vectra, Corsa, Tigra, LCD, etc.)</w:t>
              <w:br/>
              <w:t>Quetschverbinder oder ähnliches</w:t>
              <w:br/>
              <w:t>Schrumpfschlauch</w:t>
              <w:br/>
              <w:t>5 – 10 Meter 0,5 - 0,75mm Litze (mehrere Farben sind gut, muss aber nicht sein)</w:t>
              <w:br/>
              <w:t>Kabelbinder</w:t>
              <w:br/>
              <w:br/>
              <w:t>Vorwort:</w:t>
              <w:br/>
              <w:br/>
              <w:t>Bordcomputer? Ja, hätte ich gerne, gibt es aber im Tigra / Corsa aber leider nicht... das Problem kennt wohl jeder. Ein TID ist zwar ganz nett, kann aber nur Datum, Uhrzeit und Temperatur anzeigen.</w:t>
              <w:br/>
              <w:t>Normalerweise findet man sich dann damit ab... bis man zufällig auf ein Bild des Astra Bordcomputers stößt.</w:t>
              <w:br/>
              <w:br/>
              <w:t xml:space="preserve">Warum ausgerechnet das MID vom Astra ? Weil durch die relativ nahe Verwandtschaft der alten Opel Modelle dieser von Abmessung und Form dem TID sehr ähnlich ist und somit quasi dazu gemacht, auch im Tigra zu passen.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3178810</wp:posOffset>
                  </wp:positionH>
                  <wp:positionV relativeFrom="paragraph">
                    <wp:posOffset>227330</wp:posOffset>
                  </wp:positionV>
                  <wp:extent cx="2856865" cy="2113915"/>
                  <wp:effectExtent l="0" t="0" r="0" b="0"/>
                  <wp:wrapSquare wrapText="left"/>
                  <wp:docPr id="1" name="mid-vorderansic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d-vorderansic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10160</wp:posOffset>
                  </wp:positionV>
                  <wp:extent cx="2856865" cy="2113915"/>
                  <wp:effectExtent l="0" t="0" r="0" b="0"/>
                  <wp:wrapSquare wrapText="left"/>
                  <wp:docPr id="2" name="mid-rueckse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d-rueckse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bidi w:val="0"/>
              <w:spacing w:before="0" w:after="283"/>
              <w:jc w:val="left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pel-voting.de/images/stories/opel-mid/mid-vorderansicht.jpg" TargetMode="External"/><Relationship Id="rId3" Type="http://schemas.openxmlformats.org/officeDocument/2006/relationships/image" Target="http://www.opel-voting.de/images/stories/opel-mid/mid-rueckseite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5:32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4:46:41Z</dcterms:modified>
  <cp:revision>2</cp:revision>
  <dc:subject/>
  <dc:title/>
</cp:coreProperties>
</file>