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"/>
        <w:gridCol w:w="489"/>
        <w:gridCol w:w="3523"/>
        <w:gridCol w:w="1661"/>
        <w:gridCol w:w="3891"/>
      </w:tblGrid>
      <w:tr>
        <w:trPr/>
        <w:tc>
          <w:tcPr>
            <w:tcW w:w="9637" w:type="dxa"/>
            <w:gridSpan w:val="5"/>
            <w:tcBorders/>
          </w:tcPr>
          <w:p>
            <w:pPr>
              <w:pStyle w:val="TabellenInhalt"/>
              <w:spacing w:before="0" w:after="283"/>
              <w:rPr/>
            </w:pPr>
            <w:r>
              <w:rPr>
                <w:rStyle w:val="StrongEmphasis"/>
                <w:sz w:val="21"/>
                <w:szCs w:val="21"/>
                <w:u w:val="single"/>
              </w:rPr>
              <w:t>Der Stecker X20: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TabellenInhalt"/>
              <w:spacing w:before="0" w:after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anchor behindDoc="0" distT="47625" distB="47625" distL="47625" distR="47625" simplePos="0" locked="0" layoutInCell="1" allowOverlap="1" relativeHeight="2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227330</wp:posOffset>
                  </wp:positionV>
                  <wp:extent cx="2380615" cy="2237740"/>
                  <wp:effectExtent l="0" t="0" r="0" b="0"/>
                  <wp:wrapSquare wrapText="right"/>
                  <wp:docPr id="1" name="stecker-x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cker-x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223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ellenInhalt"/>
              <w:spacing w:before="0" w:after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br/>
              <w:t xml:space="preserve">Dieser Stecker ist beim Tigra / Corsa nicht vorhanden, deshalb muss er komplett neu verkabelt werden. Aber zuerst die Belegung des Steckers: </w:t>
            </w:r>
          </w:p>
          <w:p>
            <w:pPr>
              <w:pStyle w:val="TabellenInhalt"/>
              <w:spacing w:before="0" w:after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  <w:p>
            <w:pPr>
              <w:pStyle w:val="TabellenInhalt"/>
              <w:spacing w:before="0" w:after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  <w:p>
            <w:pPr>
              <w:pStyle w:val="TabellenInhalt"/>
              <w:spacing w:before="0" w:after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354" w:hRule="exact"/>
        </w:trPr>
        <w:tc>
          <w:tcPr>
            <w:tcW w:w="73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Pin</w:t>
            </w:r>
          </w:p>
        </w:tc>
        <w:tc>
          <w:tcPr>
            <w:tcW w:w="35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Funktion</w:t>
            </w:r>
          </w:p>
        </w:tc>
        <w:tc>
          <w:tcPr>
            <w:tcW w:w="166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Farbe</w:t>
            </w:r>
          </w:p>
        </w:tc>
        <w:tc>
          <w:tcPr>
            <w:tcW w:w="3891" w:type="dxa"/>
            <w:vMerge w:val="restart"/>
            <w:tcBorders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Glühlampenkontrolle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Weiß-grün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Kontrollschalter Kühlmittel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Braun-blau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Kontrollschalter Motoröl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Blau-rot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 xml:space="preserve">Glühlampenkontrolle  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Schwarz-gelb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+12V Kl. 15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Schwarz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-----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-----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-----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-----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-----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-----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-----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-----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-----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-----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1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 xml:space="preserve">Einspritzanlage (nur bei ält. MIDs) 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Rot-weiß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2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-----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-----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3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Masse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Braun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4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Diagnose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Braun-Grau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Diagnose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Braun-rot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6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Schalter MID (Reset)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Braun-weiß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7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Schalter MID (Set)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Braun-rot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8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Geber Kraftstoff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Blau-schwarz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9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-----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-----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20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Geber Wegstreckenfrequenz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Blau-rot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21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Steuergerät Einspritzsignal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Schwarz-braun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22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Geber Außentemperatur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Blau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23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Geber Außentemperatur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Blau-Weiß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24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Geber Bremsbelag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Gelb-Rot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25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Kontrollschalter Scheibenwasser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Braun-Gelb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26</w:t>
            </w:r>
          </w:p>
        </w:tc>
        <w:tc>
          <w:tcPr>
            <w:tcW w:w="3523" w:type="dxa"/>
            <w:tcBorders>
              <w:left w:val="double" w:sz="2" w:space="0" w:color="808080"/>
              <w:bottom w:val="double" w:sz="2" w:space="0" w:color="80808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Glühlampenkontrolle</w:t>
            </w:r>
          </w:p>
        </w:tc>
        <w:tc>
          <w:tcPr>
            <w:tcW w:w="166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Schwarz-Gelb</w:t>
            </w:r>
          </w:p>
        </w:tc>
        <w:tc>
          <w:tcPr>
            <w:tcW w:w="3891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637" w:type="dxa"/>
            <w:gridSpan w:val="5"/>
            <w:tcBorders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de-DE" w:eastAsia="de-DE" w:bidi="de-DE"/>
    </w:rPr>
  </w:style>
  <w:style w:type="character" w:styleId="AbsatzStandardschriftart">
    <w:name w:val="Absatz-Standardschriftart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opel-voting.de/images/stories/opel-mid/stecker-x20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4:46:48Z</dcterms:created>
  <dc:creator>Thomas Wille</dc:creator>
  <dc:description/>
  <dc:language>en-US</dc:language>
  <cp:lastModifiedBy>Thomas Wille</cp:lastModifiedBy>
  <cp:lastPrinted>2113-01-01T00:00:00Z</cp:lastPrinted>
  <dcterms:modified xsi:type="dcterms:W3CDTF">2006-12-18T14:51:56Z</dcterms:modified>
  <cp:revision>2</cp:revision>
  <dc:subject/>
  <dc:title/>
</cp:coreProperties>
</file>