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"/>
        <w:gridCol w:w="582"/>
        <w:gridCol w:w="2618"/>
        <w:gridCol w:w="1255"/>
        <w:gridCol w:w="5036"/>
        <w:gridCol w:w="73"/>
      </w:tblGrid>
      <w:tr>
        <w:trPr/>
        <w:tc>
          <w:tcPr>
            <w:tcW w:w="9637" w:type="dxa"/>
            <w:gridSpan w:val="6"/>
            <w:tcBorders/>
          </w:tcPr>
          <w:p>
            <w:pPr>
              <w:pStyle w:val="TabellenInhalt"/>
              <w:spacing w:before="0" w:after="283"/>
              <w:rPr/>
            </w:pPr>
            <w:r>
              <w:rPr>
                <w:sz w:val="22"/>
                <w:szCs w:val="22"/>
              </w:rPr>
              <w:t>Zum besseren Vergleich</w:t>
            </w:r>
            <w:r>
              <w:rPr>
                <w:rStyle w:val="StrongEmphasis"/>
                <w:sz w:val="22"/>
                <w:szCs w:val="22"/>
                <w:u w:val="single"/>
              </w:rPr>
              <w:t>X20 Steckers am Tigra / Corsa..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7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IN</w:t>
            </w:r>
          </w:p>
        </w:tc>
        <w:tc>
          <w:tcPr>
            <w:tcW w:w="26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Funktion</w:t>
            </w:r>
          </w:p>
        </w:tc>
        <w:tc>
          <w:tcPr>
            <w:tcW w:w="12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Farbe</w:t>
            </w:r>
          </w:p>
        </w:tc>
        <w:tc>
          <w:tcPr>
            <w:tcW w:w="50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nschluss an</w:t>
            </w:r>
          </w:p>
        </w:tc>
        <w:tc>
          <w:tcPr>
            <w:tcW w:w="73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lühlampenkontrolle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Weiß-grün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lühlampenkontrolle Pin 1 (Weiß-grün) oder Masse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ontrollschalter Kühlmittel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-blau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ontrollschalter Kühlmittel oder Masse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ontrollschalter Motoröl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lau-rot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sse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emslichtschalter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chwarz-gelb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um Bremslichtschalter (Schwarz-gelb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12V Kl. 15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chwarz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ecker X23 Pin 5 (Schwarz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Einspritzanlage (nur bei ält. MIDs)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Rot-weiß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arallel an Einspritzventile (Zylinder 3) bzw. Bezinpumpenrelais</w:t>
              <w:br/>
              <w:t>(Rot-blau) , siehe Schaltpla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sse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ecker X23 Pin 3 (Braun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iagnose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-grau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iagnosestecker Pin G bzw. Pin 8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iagnose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-rot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iagnosestecker Pin D bzw. offen daneben hängen!! Lasse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chalter MID (Reset)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-weiß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um Lenkstockschalter Taster Rese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chalter MID (Set)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-rot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um Lenkstockschalter Taster Se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ber Kraftstoff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lau-schwarz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um Tankgeber (Tacho Pin 18 Blau-schwarz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ber Wegstreckenfrequenz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lau-rot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um WFG Geber (Tacho Pin 25 Blau-rot) oder Pin 12 am X23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euergerät Einspritzsignal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chwarz-braun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um Steuergerät Pin B12 (X14XE/X16XE) bzw. Pin 16 am Stecker X66 (X10XE/X12XE, siehe Infos Seite 19 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ber Außentemperatur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lau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ecker X23 Pin 2 (Blau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ber Außentemperatur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lau-weiß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ecker X23 Pin 4 (Blau-weiß)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ber Bremsbelag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lb-rot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eber Bremsbelag bzw. Masse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ontrollschalter Scheibenwasser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raun-gelb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ontrollschalter Scheibenwasser bzw. Masse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2618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lühlampenkontrolle</w:t>
            </w:r>
          </w:p>
        </w:tc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chwarz-gelb</w:t>
            </w:r>
          </w:p>
        </w:tc>
        <w:tc>
          <w:tcPr>
            <w:tcW w:w="503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lühlampenkontrolle Pin 2 (Schwarz-gelb) oder offen lass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6"/>
            <w:tcBorders/>
          </w:tcPr>
          <w:p>
            <w:pPr>
              <w:pStyle w:val="TabellenInhalt"/>
              <w:snapToGrid w:val="false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6:48Z</dcterms:created>
  <dc:creator>Thomas Wille</dc:creator>
  <dc:description/>
  <dc:language>en-US</dc:language>
  <cp:lastModifiedBy>Thomas Wille</cp:lastModifiedBy>
  <cp:lastPrinted>2113-01-01T00:00:00Z</cp:lastPrinted>
  <dcterms:modified xsi:type="dcterms:W3CDTF">2006-12-18T14:55:46Z</dcterms:modified>
  <cp:revision>2</cp:revision>
  <dc:subject/>
  <dc:title/>
</cp:coreProperties>
</file>